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 - 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1028/2022 - menor preço por Lote. Objeto: AQUISIÇÃO DE MATERIAL ESPORTIVO, DE FISIOTERAPIA E DE ACADEMIAS PARA TODA A UDESC. Início da entrega de propostas: às 14:00 horas do dia 01/09/2022. Fim da entrega de propostas: às 14:00 horas do dia 20/09/2022. Abertura da sessão: a partir das 14:00 horas do dia 20/09/2022. Início da disputa: a partir das 14:15 horas do dia 20/09/2022. O Edital e seus anexos estão disponíveis no site www.portaldecompras.sc.gov.br. Informações sobre o edital serão prestadas através do e-mail licita@udesc.br, ou no seguinte endereço: Avenida Madre Benvenuta, nº 2007, CEP 88035-001, Bairro Itacorubi, Florianópolis/SC, no horário das 13:00 às 19:00, em dias úteis. Processo SGP-e: UDESC 00030716/2022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F6F266A02212F882457ECAEBA39690F11E915458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  <Pages>1</Pages>
  <Words>138</Words>
  <Characters>746</Characters>
  <CharactersWithSpaces>88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2-08-30T17:0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